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8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Різник Н.Р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Бартатів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Різник Н.Р., РНОКПП: 3236305445, що проживає за адресою: с.Бартатів, вул.Шкільна, 50 про затвердження проекту землеустрою щодо відведення земельної ділянки в с.Бартатів на вул.Шкільна для ведення особистого селянського господарства, відповідний проект землеустрою, розроблений ПП «НВП «ЦЕНТР ЗЕМЛЕУСТРОЮ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500 га. кадастровий номер 4620980800:18:005:0091 у власність Різник Наталії Романівні для ведення особистого селянського господарства (код за КВЦПЗ – 01.03) в с.Бартатів на вул.Шкільна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Різник Наталії Романівні земельну ділянку площею 0,1500 га. кадастровий номер 4620980800:18:005:0091 для ведення особистого селянського господарства в с.Бартатів на вул.Шкільна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Різник Наталії Романівні використовувати земельну ділянку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2:12:00Z</dcterms:created>
  <dc:creator>СТАВОВИЙ А.Р.</dc:creator>
  <dc:description/>
  <cp:keywords>Бартатів 01.03 ОСГ</cp:keywords>
  <dc:language>en-US</dc:language>
  <cp:lastModifiedBy>Homyn</cp:lastModifiedBy>
  <cp:lastPrinted>2020-12-30T09:31:00Z</cp:lastPrinted>
  <dcterms:modified xsi:type="dcterms:W3CDTF">2021-01-28T14:10:00Z</dcterms:modified>
  <cp:revision>5</cp:revision>
  <dc:subject>затвердити ПЗ</dc:subject>
  <dc:title>ГОРОДОЦЬКА МІСЬКА РАДА</dc:title>
</cp:coreProperties>
</file>